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n. İhracatçımız,</w:t>
      </w:r>
    </w:p>
    <w:p>
      <w:pPr>
        <w:pStyle w:val="NormalWeb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üksel/Belçika’da 21-23 Nisan 2020 tarihleri arasında düzenlenecek olan Seafood Expo Global – Global Su Ürünleri 2020 Fuarı’na yönelik olarak Genel Sekreterliğimizce 16. kez Türkiye Milli Katılımı organize edilmesi planlanmaktadır.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Fuara katılmak isteyen firmaların aşağıdaki ön başvuru formunu doldurarak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suurunleri@iib.org.tr</w:t>
        </w:r>
      </w:hyperlink>
      <w:r>
        <w:rPr>
          <w:rFonts w:cs="Arial" w:ascii="Arial" w:hAnsi="Arial"/>
          <w:b/>
          <w:sz w:val="28"/>
          <w:szCs w:val="28"/>
        </w:rPr>
        <w:t xml:space="preserve"> adresine mail atması veya 0 212 454 05 01 – 02 numaralı faksa göndermeleri gerekmektedir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Seafood Expo Global 2020”</w:t>
      </w:r>
      <w:r>
        <w:rPr>
          <w:rFonts w:cs="Arial" w:ascii="Arial" w:hAnsi="Arial"/>
          <w:b/>
          <w:sz w:val="28"/>
          <w:szCs w:val="28"/>
          <w:lang w:val="tr-TR"/>
        </w:rPr>
        <w:t xml:space="preserve"> (21– 23 Nisan 2020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ÖN BAŞVURU FORM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>Firma Adı</w:t>
        <w:tab/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Adres           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Tel            </w:t>
        <w:tab/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Faks           </w:t>
        <w:tab/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>Web Sitesi           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tr-TR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tr-TR"/>
        </w:rPr>
        <w:t>İlgili Kişinin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tr-TR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Adı Soyadı    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>Telefonu</w:t>
        <w:tab/>
        <w:t xml:space="preserve"> 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Cep Telefonu 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>E-posta adresi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tr-TR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Talep edilen m2     (          ) </w:t>
      </w:r>
      <w:r>
        <w:rPr>
          <w:rFonts w:cs="Arial" w:ascii="Arial" w:hAnsi="Arial"/>
          <w:b/>
          <w:bCs/>
          <w:color w:val="FF0000"/>
          <w:sz w:val="26"/>
          <w:szCs w:val="26"/>
          <w:lang w:val="tr-T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  <w:lang w:val="tr-TR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Sergilenecek Ürünler: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 xml:space="preserve">Tarih: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tr-TR"/>
        </w:rPr>
        <w:tab/>
        <w:tab/>
        <w:tab/>
        <w:tab/>
        <w:tab/>
        <w:tab/>
        <w:tab/>
        <w:tab/>
        <w:t>İmza ve Kaş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tr-TR"/>
        </w:rPr>
      </w:pPr>
      <w:r>
        <w:rPr>
          <w:rFonts w:cs="Arial" w:ascii="Arial" w:hAnsi="Arial"/>
          <w:b/>
          <w:bCs/>
          <w:sz w:val="26"/>
          <w:szCs w:val="26"/>
          <w:lang w:val="tr-TR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urunleri@iib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9:00Z</dcterms:created>
  <dc:creator>koktay</dc:creator>
  <dc:description/>
  <cp:keywords/>
  <dc:language>en-US</dc:language>
  <cp:lastModifiedBy>Leyla KAHRAMAN</cp:lastModifiedBy>
  <cp:lastPrinted>2019-07-29T15:05:00Z</cp:lastPrinted>
  <dcterms:modified xsi:type="dcterms:W3CDTF">2019-07-31T07:29:00Z</dcterms:modified>
  <cp:revision>2</cp:revision>
  <dc:subject/>
  <dc:title>Sn</dc:title>
</cp:coreProperties>
</file>